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59935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 xml:space="preserve">As you can see by my data, the </w:t>
      </w:r>
      <w:r>
        <w:rPr>
          <w:color w:val="000000"/>
          <w:sz w:val="36"/>
        </w:rPr>
        <w:t>Deerfield Farms Premium Microwave Popcorn had the least amount of kernels both trails of my experiment and out the other  bags.  I think the reason why this happened because the Deerfield Farms Premium Microwave Popcorn and 94% fat free while the Act 2 microwave popcorn had 50% less fat and the Walgreens Select Microwave Popcorn had 82% less fat.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22:10:00Z</dcterms:created>
  <dc:creator>MPS MPS</dc:creator>
  <dc:description/>
  <cp:keywords/>
  <dc:language>en-US</dc:language>
  <cp:lastModifiedBy>MPS MPS</cp:lastModifiedBy>
  <dcterms:modified xsi:type="dcterms:W3CDTF">2008-11-24T22:23:00Z</dcterms:modified>
  <cp:revision>1</cp:revision>
  <dc:subject/>
  <dc:title> </dc:title>
</cp:coreProperties>
</file>